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グリーンファイナンス推進機構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代表理事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末吉　竹二郎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２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活性化に向けたグリーンボンド・グリーンローン等の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２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　　　ジェクト等のグリーンプロジェクトの活性化に向けたグリーンボンド・グリーンローン等の発行促進体制整備支援事業）交付規程（令和２年４月２４日ＧＦ規程第１６号）第５条第８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36:00Z</dcterms:created>
  <dc:creator>齋藤 涼介</dc:creator>
  <dc:description/>
  <cp:keywords/>
  <dc:language>en-US</dc:language>
  <cp:lastModifiedBy>菅原均</cp:lastModifiedBy>
  <cp:lastPrinted>2015-04-03T14:42:00Z</cp:lastPrinted>
  <dcterms:modified xsi:type="dcterms:W3CDTF">2020-04-24T06:06:00Z</dcterms:modified>
  <cp:revision>4</cp:revision>
  <dc:subject/>
  <dc:title/>
</cp:coreProperties>
</file>