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424" w:hanging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３（第９条関係）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　　年　　月　　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３０年度二酸化炭素排出抑制対策事業費等補助金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遅延報告書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平成　　年　　月　　日付け　　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遅延について、平成３０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交付規程（平成３０年５月３０日ＧＦ規程第１２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八号の規定により下記のとおり報告するとともに、今後の対応につき指示を求めます。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１　遅延の原因及び内容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遅延に係る金額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遅延に対して採った措置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遅延等が補助事業に及ぼす影響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補助事業の実施予定及び完了予定年月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報告して下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事業の進捗状況を示した工程表を、当初の計画と対比できるように作成し添付して下さ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27:00Z</dcterms:created>
  <dc:creator>藤井　亮</dc:creator>
  <dc:description/>
  <cp:keywords/>
  <dc:language>en-US</dc:language>
  <cp:lastModifiedBy>梅本俊行</cp:lastModifiedBy>
  <cp:lastPrinted>2018-03-13T20:46:00Z</cp:lastPrinted>
  <dcterms:modified xsi:type="dcterms:W3CDTF">2018-05-31T01:34:00Z</dcterms:modified>
  <cp:revision>5</cp:revision>
  <dc:subject/>
  <dc:title/>
</cp:coreProperties>
</file>