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６（第１２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</w:t>
      </w:r>
    </w:p>
    <w:p>
      <w:pPr>
        <w:pStyle w:val="Normal"/>
        <w:overflowPunct w:val="false"/>
        <w:spacing w:lineRule="exact" w:line="32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 　 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３０年度二酸化炭素排出抑制対策事業費等補助金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完了実績報告書</w:t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平成　　年　　月　　日付け　　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完了（中止・廃止）しましたので、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規程（平成３０年５月３０日ＧＦ規程第１２号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基づき下記のとおり報告します。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１　補助金の交付決定額及び交付決定年月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金　　　　　　　　　円（平成　　年　　月　　日付け　第　　　　　号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             　　（うち消費税及び地方消費税相当額　　　　　　　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補助事業の実施状況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別紙１実施状況報告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補助金の経費収支実績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別紙２経費所要額精算調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補助事業の実施期間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年　　月　　日　～　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添付資料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その他参考資料（領収書等含む。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spacing w:lineRule="exact" w:line="260"/>
        <w:ind w:left="393" w:hanging="393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　交付規程第３条第３項の規定に基づき共同で交付申請した場合は、代表事業者が報告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42:00Z</dcterms:created>
  <dc:creator>藤井　亮</dc:creator>
  <dc:description/>
  <cp:keywords/>
  <dc:language>en-US</dc:language>
  <cp:lastModifiedBy>齋藤 涼介</cp:lastModifiedBy>
  <cp:lastPrinted>2018-05-25T20:24:00Z</cp:lastPrinted>
  <dcterms:modified xsi:type="dcterms:W3CDTF">2018-05-31T03:08:00Z</dcterms:modified>
  <cp:revision>5</cp:revision>
  <dc:subject/>
  <dc:title/>
</cp:coreProperties>
</file>