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bookmarkStart w:id="0" w:name="_GoBack"/>
      <w:bookmarkEnd w:id="0"/>
      <w:r>
        <w:rPr>
          <w:rFonts w:ascii="ＭＳ ゴシック;MS Gothic" w:hAnsi="ＭＳ ゴシック;MS Gothic" w:cs="ＭＳ ゴシック;MS Gothic" w:eastAsia="ＭＳ ゴシック;MS Gothic"/>
        </w:rPr>
        <w:t>様式第二号の十五</w:t>
      </w:r>
      <w:r>
        <w:rPr/>
        <w:t>（第八条の二十一関係）</w:t>
      </w:r>
    </w:p>
    <w:tbl>
      <w:tblPr>
        <w:tblW w:w="13999" w:type="dxa"/>
        <w:jc w:val="left"/>
        <w:tblInd w:w="13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"/>
        <w:gridCol w:w="1225"/>
        <w:gridCol w:w="1925"/>
        <w:gridCol w:w="1050"/>
        <w:gridCol w:w="787"/>
        <w:gridCol w:w="1488"/>
        <w:gridCol w:w="1224"/>
        <w:gridCol w:w="525"/>
        <w:gridCol w:w="1925"/>
        <w:gridCol w:w="525"/>
        <w:gridCol w:w="1050"/>
        <w:gridCol w:w="1925"/>
        <w:gridCol w:w="175"/>
      </w:tblGrid>
      <w:tr>
        <w:trPr/>
        <w:tc>
          <w:tcPr>
            <w:tcW w:w="1399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180"/>
                <w:kern w:val="0"/>
              </w:rPr>
              <w:t>産業廃棄物管理</w:t>
            </w:r>
            <w:r>
              <w:rPr>
                <w:kern w:val="0"/>
              </w:rPr>
              <w:t>票</w:t>
            </w:r>
          </w:p>
        </w:tc>
      </w:tr>
      <w:tr>
        <w:trPr>
          <w:trHeight w:val="90" w:hRule="atLeast"/>
        </w:trPr>
        <w:tc>
          <w:tcPr>
            <w:tcW w:w="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交付年月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平成　年　月　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交付番号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交付担当者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氏名</w:t>
            </w:r>
          </w:p>
        </w:tc>
        <w:tc>
          <w:tcPr>
            <w:tcW w:w="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52"/>
                <w:kern w:val="0"/>
              </w:rPr>
              <w:t>事業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氏名又は名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52"/>
                <w:kern w:val="0"/>
              </w:rPr>
              <w:t>事業</w:t>
            </w:r>
            <w:r>
              <w:rPr>
                <w:spacing w:val="1"/>
                <w:kern w:val="0"/>
              </w:rPr>
              <w:t>場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名称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住所　〒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電話番号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所在地　〒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電話番号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産業廃棄物</w:t>
            </w:r>
          </w:p>
        </w:tc>
        <w:tc>
          <w:tcPr>
            <w:tcW w:w="64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種類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数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荷姿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4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備考・通信欄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中間処理産</w:t>
            </w:r>
            <w:r>
              <w:rPr/>
              <w:br/>
            </w:r>
            <w:r>
              <w:rPr/>
              <w:t>業廃棄物</w:t>
            </w:r>
          </w:p>
        </w:tc>
        <w:tc>
          <w:tcPr>
            <w:tcW w:w="124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管理票交付者（処分委託者）の氏名又は名称及び管理票の交付番号（登録番号）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最終処分の</w:t>
            </w:r>
            <w:r>
              <w:rPr/>
              <w:br/>
            </w:r>
            <w:r>
              <w:rPr/>
              <w:t>場所</w:t>
            </w:r>
          </w:p>
        </w:tc>
        <w:tc>
          <w:tcPr>
            <w:tcW w:w="124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所在地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運搬受託者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氏名又は名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運搬先の事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業場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名称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住所　〒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電話番号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所在地　〒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電話番号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処分受託者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氏名又は名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積替え又は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保管</w:t>
            </w:r>
          </w:p>
        </w:tc>
        <w:tc>
          <w:tcPr>
            <w:tcW w:w="5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所在地　〒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電話番号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住所　〒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電話番号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運搬の受託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受託者の氏名又は名称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運搬担当者の氏名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受領印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運搬終了年月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平成　年　月　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有価物拾集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処分の受託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受託者の氏名又は名称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処分担当者の氏名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受領印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処分終了年月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平成　年　月　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最終処分終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年月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平成　年　月　日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最終処分を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行った場所</w:t>
            </w:r>
          </w:p>
        </w:tc>
        <w:tc>
          <w:tcPr>
            <w:tcW w:w="12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所在地</w:t>
            </w:r>
          </w:p>
        </w:tc>
        <w:tc>
          <w:tcPr>
            <w:tcW w:w="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39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記載上の注意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</w:t>
            </w:r>
            <w:r>
              <w:rPr/>
              <w:t>．日本工業規格</w:t>
            </w:r>
            <w:r>
              <w:rPr/>
              <w:t>Z8305</w:t>
            </w:r>
            <w:r>
              <w:rPr/>
              <w:t>に規定する</w:t>
            </w:r>
            <w:r>
              <w:rPr/>
              <w:t>8</w:t>
            </w:r>
            <w:r>
              <w:rPr/>
              <w:t>ポイント以上の大きさの文字及び数字を用いること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</w:t>
            </w:r>
            <w:r>
              <w:rPr/>
              <w:t>．余白には斜線を引くこと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3</w:t>
            </w:r>
            <w:r>
              <w:rPr/>
              <w:t>．「数量」及び「有価物拾集量」の欄は、重量又は体積を単位とともに記載すること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4</w:t>
            </w:r>
            <w:r>
              <w:rPr/>
              <w:t>．「荷姿」の欄は、バラ、ドラム缶、ポリ容器等、具体的な荷姿を記載すること。</w:t>
            </w:r>
            <w:r>
              <w:rPr>
                <w:rFonts w:cs="Century" w:eastAsia="Century"/>
              </w:rPr>
              <w:t xml:space="preserve">   </w:t>
            </w:r>
          </w:p>
          <w:p>
            <w:pPr>
              <w:pStyle w:val="Normal"/>
              <w:spacing w:lineRule="exact" w:line="300"/>
              <w:ind w:left="630" w:hanging="63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5</w:t>
            </w:r>
            <w:r>
              <w:rPr/>
              <w:t>．運搬</w:t>
            </w:r>
            <w:r>
              <w:rPr/>
              <w:t>又は処分を</w:t>
            </w:r>
            <w:r>
              <w:rPr/>
              <w:t>委託した</w:t>
            </w:r>
            <w:r>
              <w:rPr/>
              <w:t>産業廃棄物に</w:t>
            </w:r>
            <w:r>
              <w:rPr/>
              <w:t>石綿含有産業廃棄物、水銀使用製品産業廃棄物又は水銀含有ばいじん等</w:t>
            </w:r>
            <w:r>
              <w:rPr/>
              <w:t>が含まれる場合は、「種類」の欄にその旨を、「数量」の欄にその数量を記載すること。</w:t>
            </w:r>
            <w:r>
              <w:rPr>
                <w:rFonts w:cs="Century" w:eastAsia="Century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77" w:gutter="0" w:header="284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overflowPunct w:val="false"/>
      <w:snapToGrid w:val="false"/>
      <w:ind w:firstLine="160"/>
      <w:textAlignment w:val="baseline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4:00Z</dcterms:created>
  <dc:creator/>
  <dc:description/>
  <cp:keywords/>
  <dc:language>en-US</dc:language>
  <cp:lastModifiedBy/>
  <dcterms:modified xsi:type="dcterms:W3CDTF">2018-02-02T05:33:00Z</dcterms:modified>
  <cp:revision>1</cp:revision>
  <dc:subject/>
  <dc:title/>
</cp:coreProperties>
</file>