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号で交付決定の通知を受けた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３年４月２８日ＧＦ規程第１７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ＧＦ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</w:t>
      </w:r>
      <w:bookmarkStart w:id="0" w:name="_Hlk6870362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　～　令和　　年　　月　　日</w:t>
      </w:r>
      <w:bookmarkEnd w:id="0"/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２３）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9:00Z</dcterms:created>
  <dc:creator>藤井　亮</dc:creator>
  <dc:description/>
  <cp:keywords/>
  <dc:language>en-US</dc:language>
  <cp:lastModifiedBy>梅本</cp:lastModifiedBy>
  <cp:lastPrinted>2019-04-04T14:09:00Z</cp:lastPrinted>
  <dcterms:modified xsi:type="dcterms:W3CDTF">2021-04-28T07:04:00Z</dcterms:modified>
  <cp:revision>5</cp:revision>
  <dc:subject/>
  <dc:title/>
</cp:coreProperties>
</file>