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様式第１６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)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（第１２条関係）</w:t>
      </w:r>
    </w:p>
    <w:p>
      <w:pPr>
        <w:pStyle w:val="Normal"/>
        <w:overflowPunct w:val="false"/>
        <w:spacing w:lineRule="exact" w:line="320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</w:t>
      </w:r>
    </w:p>
    <w:p>
      <w:pPr>
        <w:pStyle w:val="Normal"/>
        <w:overflowPunct w:val="false"/>
        <w:spacing w:lineRule="exact" w:line="320"/>
        <w:ind w:firstLine="19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一般社団法人グリーンファイナンス推進機構</w:t>
      </w:r>
    </w:p>
    <w:p>
      <w:pPr>
        <w:pStyle w:val="Normal"/>
        <w:overflowPunct w:val="false"/>
        <w:ind w:firstLine="393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代表理事 　 末吉　竹二郎　殿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1"/>
        </w:rPr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申請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ind w:left="1587" w:hanging="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代表者の役職・氏名　　　　　　　　 　　　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        　代行者　　登録支援者番号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発行等支援計画番号　　　</w:t>
      </w:r>
    </w:p>
    <w:p>
      <w:pPr>
        <w:pStyle w:val="Normal"/>
        <w:overflowPunct w:val="false"/>
        <w:ind w:firstLine="4132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住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名称</w:t>
      </w:r>
    </w:p>
    <w:p>
      <w:pPr>
        <w:pStyle w:val="Normal"/>
        <w:overflowPunct w:val="false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　　　　　　　　　　　　　　　　代表者の役職・氏名　　　　　　　　 　　　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活性化に向けたグリーンボンド・グリーンローン等の発行促進体制整備支援事業）</w:t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完了実績報告書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令和　　年　　月　　日付けＧＦ発第         号で交付決定の通知を受けた令和２年度地域環境　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ボンド・　　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を完了（中止・廃止）しましたので、令和２年度地域環境保全対策費補助金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(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適応プロジェクト等のグリーンプロジェクトの活性化に向けたグリーン　　　ボンド・グリーンローン等の</w:t>
      </w:r>
      <w:r>
        <w:rPr>
          <w:rFonts w:ascii="ＭＳ 明朝;MS Mincho" w:hAnsi="ＭＳ 明朝;MS Mincho" w:cs="ＭＳ 明朝;MS Mincho"/>
          <w:sz w:val="21"/>
          <w:szCs w:val="24"/>
        </w:rPr>
        <w:t>発行促進体制整備支援事業）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交付規程（令和２年４月２４日ＧＦ規程　　　第１６号。以下「交付規程」という。）第</w:t>
      </w: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>12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条第１項の規定に基づき下記のとおり報告します。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  <w:t>１　支援対象事業者名</w:t>
      </w:r>
    </w:p>
    <w:p>
      <w:pPr>
        <w:pStyle w:val="Normal"/>
        <w:overflowPunct w:val="false"/>
        <w:textAlignment w:val="baseline"/>
        <w:rPr>
          <w:sz w:val="21"/>
        </w:rPr>
      </w:pPr>
      <w:r>
        <w:rPr>
          <w:sz w:val="21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２　補助金の交付決定額及び交付決定年月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金　　　　　　　　　円（　　年　　月　　日付けＧＦ発第　　　　　号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               　　（うち消費税及び地方消費税相当額　　　　　　　円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 xml:space="preserve">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３　補助事業の実施状況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  <w:t xml:space="preserve">  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別紙１実施状況報告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４　補助金の経費収支実績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別紙２経費所要額精算調書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５　補助事業の実施期間</w:t>
      </w:r>
    </w:p>
    <w:p>
      <w:pPr>
        <w:pStyle w:val="Normal"/>
        <w:overflowPunct w:val="false"/>
        <w:spacing w:lineRule="exact" w:line="320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　　　　　令和　　年　　月　　日　～　令和　　年　　月　　日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６　グリーンボンド・グリーンローン等に係る補助対象要件の該当性</w:t>
      </w:r>
    </w:p>
    <w:p>
      <w:pPr>
        <w:pStyle w:val="Normal"/>
        <w:overflowPunct w:val="false"/>
        <w:spacing w:lineRule="exact" w:line="320"/>
        <w:ind w:firstLine="787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グリーンボンド等補助対象要件確認シート（様式第２３）のとおり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spacing w:lineRule="exact" w:line="320"/>
        <w:textAlignment w:val="baseline"/>
        <w:outlineLvl w:val="0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７　添付資料</w:t>
      </w:r>
    </w:p>
    <w:p>
      <w:pPr>
        <w:pStyle w:val="Normal"/>
        <w:overflowPunct w:val="false"/>
        <w:spacing w:lineRule="exact" w:line="320"/>
        <w:ind w:firstLine="787"/>
        <w:textAlignment w:val="baseline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その他参考資料（成果物等含む。）</w:t>
      </w:r>
    </w:p>
    <w:p>
      <w:pPr>
        <w:pStyle w:val="Normal"/>
        <w:overflowPunct w:val="false"/>
        <w:spacing w:lineRule="exact" w:line="320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spacing w:lineRule="exact" w:line="260"/>
        <w:ind w:left="393" w:hanging="393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  <w:t>注　交付規程第３条第３項の規定に基づき共同で交付申請した場合は、代表事業者が報告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07:11:00Z</dcterms:created>
  <dc:creator>藤井　亮</dc:creator>
  <dc:description/>
  <cp:keywords/>
  <dc:language>en-US</dc:language>
  <cp:lastModifiedBy>菅原均</cp:lastModifiedBy>
  <cp:lastPrinted>2019-04-04T14:09:00Z</cp:lastPrinted>
  <dcterms:modified xsi:type="dcterms:W3CDTF">2020-04-24T06:30:00Z</dcterms:modified>
  <cp:revision>4</cp:revision>
  <dc:subject/>
  <dc:title/>
</cp:coreProperties>
</file>