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１０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グリーンファイナンス推進機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代表理事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末吉　竹二郎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グリーンファイナンス推進機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　代表理事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末吉　竹二郎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727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39"/>
          <w:w w:val="73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-1"/>
          <w:w w:val="73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left="4297" w:hanging="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39"/>
          <w:w w:val="73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-1"/>
          <w:w w:val="73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spacing w:lineRule="atLeast" w:line="240" w:before="164" w:after="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令和２年度二酸化炭素排出抑制対策事業費等補助金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（グリーンボンド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年　　月　　日付け　　　　第  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２年度二酸化炭素排出抑制対策事業費補助金（グリーンボンド発行促進体制整備支援事業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09:00Z</dcterms:created>
  <dc:creator>齋藤 涼介</dc:creator>
  <dc:description/>
  <cp:keywords/>
  <dc:language>en-US</dc:language>
  <cp:lastModifiedBy>梅本</cp:lastModifiedBy>
  <cp:lastPrinted>2018-05-25T19:48:00Z</cp:lastPrinted>
  <dcterms:modified xsi:type="dcterms:W3CDTF">2020-04-22T05:09:00Z</dcterms:modified>
  <cp:revision>2</cp:revision>
  <dc:subject/>
  <dc:title/>
</cp:coreProperties>
</file>