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１０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rFonts w:ascii="ＭＳ 明朝;MS Mincho" w:hAnsi="ＭＳ 明朝;MS Mincho" w:cs="ＭＳ 明朝;MS Mincho"/>
          <w:sz w:val="21"/>
        </w:rPr>
        <w:t>グリーンボンド発行促進体制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０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３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４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５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６　完了実績報告書</w:t>
      </w:r>
      <w:bookmarkStart w:id="0" w:name="_Hlk38275137"/>
      <w:r>
        <w:rPr>
          <w:rFonts w:ascii="ＭＳ 明朝;MS Mincho" w:hAnsi="ＭＳ 明朝;MS Mincho" w:cs="MS-Mincho;Arial Unicode MS"/>
          <w:kern w:val="0"/>
          <w:sz w:val="21"/>
          <w:szCs w:val="24"/>
        </w:rPr>
        <w:t>（第１２条関係）</w:t>
      </w:r>
      <w:bookmarkEnd w:id="0"/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１２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７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１３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１４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０　翌年度補助事業開始承認申請書（第１６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１　事業報告書（第１７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２　発行支援状況報告書（第１８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３　グリーンボンド等補助対象要件確認シート（別紙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４　発行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40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0-04-20T02:40:00Z</dcterms:modified>
  <cp:revision>2</cp:revision>
  <dc:subject/>
  <dc:title/>
</cp:coreProperties>
</file>