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６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１２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</w:t>
      </w:r>
    </w:p>
    <w:p>
      <w:pPr>
        <w:pStyle w:val="Normal"/>
        <w:overflowPunct w:val="false"/>
        <w:spacing w:lineRule="exact" w:line="32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 　 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２年度二酸化炭素排出抑制対策事業費等補助金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完了実績報告書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け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完了（中止・廃止）しましたので、令和２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規程（令和２年４月</w:t>
      </w:r>
      <w:r>
        <w:rPr>
          <w:rFonts w:ascii="ＭＳ 明朝;MS Mincho" w:hAnsi="ＭＳ 明朝;MS Mincho" w:cs="ＭＳ 明朝;MS Mincho"/>
          <w:sz w:val="21"/>
          <w:szCs w:val="24"/>
        </w:rPr>
        <w:t>２４日ＧＦ規程第１５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号。以下「交付規程」という。）第１２条第１項の規定に基づき下記のとおり報告します。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補助金の交付決定額及び交付決定年月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金　　　　　　　　　円（　　年　　月　　日付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G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F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第　　　　　号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             　　（うち消費税及び地方消費税相当額　　　　　　　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補助事業の実施状況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別紙１実施状況報告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補助金の経費収支実績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別紙２経費所要額精算調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補助事業の実施期間</w:t>
      </w:r>
    </w:p>
    <w:p>
      <w:pPr>
        <w:pStyle w:val="Normal"/>
        <w:overflowPunct w:val="false"/>
        <w:spacing w:lineRule="exact" w:line="32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年　　月　　日　～　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グリーンボンドに係る補助対象要件の該当性</w:t>
      </w:r>
    </w:p>
    <w:p>
      <w:pPr>
        <w:pStyle w:val="Normal"/>
        <w:overflowPunct w:val="false"/>
        <w:spacing w:lineRule="exact" w:line="320"/>
        <w:ind w:firstLine="78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グリーンボンド補助対象要件確認シート（様式第２３）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添付資料</w:t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ind w:firstLine="787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その他参考資料（成果物等含む。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spacing w:lineRule="exact" w:line="260"/>
        <w:ind w:left="393" w:hanging="393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　交付規程第３条第３項の規定に基づき共同で交付申請した場合は、代表事業者が報告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42:00Z</dcterms:created>
  <dc:creator>藤井　亮</dc:creator>
  <dc:description/>
  <cp:keywords/>
  <dc:language>en-US</dc:language>
  <cp:lastModifiedBy>梅本</cp:lastModifiedBy>
  <cp:lastPrinted>2019-04-04T14:09:00Z</cp:lastPrinted>
  <dcterms:modified xsi:type="dcterms:W3CDTF">2020-04-24T06:21:00Z</dcterms:modified>
  <cp:revision>4</cp:revision>
  <dc:subject/>
  <dc:title/>
</cp:coreProperties>
</file>