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規程様式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３　　補助金申込内容変更申請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４　　補助金申込内容変更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５　　補助金取下書（第５条関係）（第１０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６　　期間延長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７　　補助金交付申請書（第６条関係）</w:t>
      </w:r>
    </w:p>
    <w:p>
      <w:pPr>
        <w:pStyle w:val="Normal"/>
        <w:spacing w:lineRule="exact" w:line="320"/>
        <w:ind w:firstLine="73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別紙　</w:t>
      </w:r>
      <w:r>
        <w:rPr>
          <w:rFonts w:ascii="ＭＳ 明朝;MS Mincho" w:hAnsi="ＭＳ 明朝;MS Mincho" w:cs="ＭＳ 明朝;MS Mincho"/>
          <w:sz w:val="21"/>
        </w:rPr>
        <w:t>グリーンボンド発行促進体制整備支援事業に要す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変更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０　変更交付申請書（第８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事業計画変更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中止（廃止）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３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遅延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４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遂行状況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５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消費税及び地方消費税に係る仕入控除税額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６　完了実績報告書（第１２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１　実施状況報告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２　経費所要額精算調書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７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年度終了実績報告書（第１２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額確定通知書（第１３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精算（概算）払請求書（第１４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０　翌年度補助事業開始承認申請書（第１６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１　事業報告書（第１７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２　発行支援状況報告書（第１８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３　グリーンボンド補助対象要件確認シート（別紙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４　発行支援計画書（別紙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7:00Z</dcterms:created>
  <dc:creator>藤井　亮</dc:creator>
  <dc:description/>
  <cp:keywords/>
  <dc:language>en-US</dc:language>
  <cp:lastModifiedBy>梅本俊行</cp:lastModifiedBy>
  <cp:lastPrinted>2017-12-07T00:24:00Z</cp:lastPrinted>
  <dcterms:modified xsi:type="dcterms:W3CDTF">2018-05-31T02:02:00Z</dcterms:modified>
  <cp:revision>5</cp:revision>
  <dc:subject/>
  <dc:title/>
</cp:coreProperties>
</file>