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２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平成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発行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平成３０年度二酸化炭素排出抑制対策事業費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ボンド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中止（廃止）承認申請書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平成　　年　　月　　日付け　　　第  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の発行支援業務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を下記のとおり中止（廃止）したいので、平成３０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発行促進体制整備支援事業）交付規程（平成３０年５月３０日ＧＦ規程第１２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七号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Style29"/>
        <w:rPr>
          <w:sz w:val="21"/>
        </w:rPr>
      </w:pPr>
      <w:r>
        <w:rPr>
          <w:sz w:val="21"/>
        </w:rPr>
        <w:t>記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１　中止する発行支援業務の名称と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中止（廃止）を必要とする理由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中止（廃止）の予定年月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中止（廃止）までに実施した発行支援業務の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中止（廃止）が補助事業に及ぼす影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中止（廃止）後の措置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            </w:t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申請して下さい。</w:t>
      </w:r>
    </w:p>
    <w:p>
      <w:pPr>
        <w:pStyle w:val="Normal"/>
        <w:overflowPunct w:val="false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中止（廃止）までに実施した発行支援業務の内容については、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4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発行支援計画書を使用し記載してください。当該計画に他の登録発行支援者の事業内容が含まれる場合は、その者の同意書も添付して下さい。また、補助金交付決定額及び中止（廃止）時の実施見込額を記載した書類を添付して下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2:25:00Z</dcterms:created>
  <dc:creator>藤井　亮</dc:creator>
  <dc:description/>
  <cp:keywords/>
  <dc:language>en-US</dc:language>
  <cp:lastModifiedBy>梅本俊行</cp:lastModifiedBy>
  <cp:lastPrinted>2018-05-25T20:15:00Z</cp:lastPrinted>
  <dcterms:modified xsi:type="dcterms:W3CDTF">2018-05-31T01:32:00Z</dcterms:modified>
  <cp:revision>5</cp:revision>
  <dc:subject/>
  <dc:title/>
</cp:coreProperties>
</file>