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８（第１３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発行支援者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平成　　年　　月　　日付け　　第         号で交付決定し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平成　　年　　月　　日付けの完了実績報告書に基づき、下記のとおり交付額を確定したので、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平成３０年５月３０日ＧＦ規程第１２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確　　定　　額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超過交付額が生じた場合）</w:t>
      </w:r>
    </w:p>
    <w:p>
      <w:pPr>
        <w:pStyle w:val="Normal"/>
        <w:overflowPunct w:val="false"/>
        <w:ind w:firstLine="197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なお、超過交付となった金　　　　円については、交付規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条第２項及び第３項の規定により平成　　年　　月　　日までに返還することを命ずる。 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52:00Z</dcterms:created>
  <dc:creator>藤井　亮</dc:creator>
  <dc:description/>
  <cp:keywords/>
  <dc:language>en-US</dc:language>
  <cp:lastModifiedBy>梅本俊行</cp:lastModifiedBy>
  <cp:lastPrinted>2018-05-15T22:41:00Z</cp:lastPrinted>
  <dcterms:modified xsi:type="dcterms:W3CDTF">2018-05-31T01:51:00Z</dcterms:modified>
  <cp:revision>4</cp:revision>
  <dc:subject/>
  <dc:title/>
</cp:coreProperties>
</file>