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1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７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4"/>
        </w:rPr>
        <w:t>））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届出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sz w:val="21"/>
          <w:szCs w:val="24"/>
        </w:rPr>
        <w:t>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4"/>
        </w:rPr>
        <w:t>））交付規程（令和７年４月</w:t>
      </w:r>
      <w:r>
        <w:rPr>
          <w:rFonts w:cs="ＭＳ 明朝;MS Mincho" w:ascii="ＭＳ 明朝;MS Mincho" w:hAnsi="ＭＳ 明朝;MS Mincho"/>
          <w:sz w:val="21"/>
          <w:szCs w:val="24"/>
        </w:rPr>
        <w:t>28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提出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bookmarkStart w:id="0" w:name="_Hlk134633013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なお、計画変更届出後に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及び交付規程の定めるところに従います。</w:t>
      </w:r>
      <w:bookmarkEnd w:id="0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111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2966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提出してください。</w:t>
      </w:r>
    </w:p>
    <w:p>
      <w:pPr>
        <w:pStyle w:val="Normal"/>
        <w:ind w:left="472" w:hanging="295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交付申請に添付した書類のうち変更のあるものは、変更後の書類を添付してください。資金調達支援計画書については、当該計画に他の登録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ind w:left="373" w:hanging="373"/>
        <w:jc w:val="left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1" w:name="_Hlk178848855"/>
                                  <w:bookmarkEnd w:id="1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2" w:name="_Hlk178848855"/>
                            <w:bookmarkEnd w:id="2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28:00Z</dcterms:created>
  <dc:creator>藤井　亮</dc:creator>
  <dc:description/>
  <cp:keywords/>
  <dc:language>en-US</dc:language>
  <cp:lastModifiedBy>miyashita tomoko</cp:lastModifiedBy>
  <cp:lastPrinted>2019-04-09T17:18:00Z</cp:lastPrinted>
  <dcterms:modified xsi:type="dcterms:W3CDTF">2025-04-25T06:25:00Z</dcterms:modified>
  <cp:revision>36</cp:revision>
  <dc:subject/>
  <dc:title/>
</cp:coreProperties>
</file>