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</w:p>
    <w:p>
      <w:pPr>
        <w:pStyle w:val="Normal"/>
        <w:overflowPunct w:val="false"/>
        <w:spacing w:lineRule="exact" w:line="33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3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3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地域環境保全対策費補助金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事業報告書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4"/>
        </w:rPr>
        <w:t>（環境保全対策関連部門））について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4"/>
        </w:rPr>
        <w:t>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</w:t>
      </w:r>
      <w:r>
        <w:rPr>
          <w:rFonts w:ascii="ＭＳ 明朝;MS Mincho" w:hAnsi="ＭＳ 明朝;MS Mincho" w:cs="ＭＳ 明朝;MS Mincho"/>
          <w:sz w:val="21"/>
          <w:szCs w:val="21"/>
        </w:rPr>
        <w:t>令和７年４月</w:t>
      </w:r>
      <w:r>
        <w:rPr>
          <w:rFonts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/>
          <w:sz w:val="21"/>
          <w:szCs w:val="21"/>
        </w:rPr>
        <w:t>日制定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。以下「交付規程」という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、下記のとおり報告します。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　（グリーンボンド、グリーンローン、グリーン性を有するサステナビリティボンドの場合）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実施による環境改善効果について</w:t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令和７年度</w:t>
      </w:r>
      <w:bookmarkStart w:id="0" w:name="_Hlk133228512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環境改善</w:t>
      </w:r>
      <w:bookmarkEnd w:id="0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効果（実績）</w:t>
      </w:r>
    </w:p>
    <w:p>
      <w:pPr>
        <w:pStyle w:val="Normal"/>
        <w:overflowPunct w:val="false"/>
        <w:spacing w:lineRule="exact" w:line="330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ind w:left="393" w:hanging="393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完了実績報告書における</w:t>
      </w:r>
      <w:bookmarkStart w:id="1" w:name="_Hlk13280108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環境改善</w:t>
      </w:r>
      <w:bookmarkEnd w:id="1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効果に達しなかった場合は、その原因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（サステナビリティ・リンク・ボンド、サステナビリティ・リンク・ローンの場合）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に向けた取組による環境改善効果について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に向けた取組み成果としての令和７年度環境改善効果（実績）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（定量化が難しい場合、）</w:t>
      </w:r>
      <w:bookmarkStart w:id="2" w:name="_Hlk134605683"/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</w:t>
      </w:r>
      <w:bookmarkEnd w:id="2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タイムラインと戦略について現状の進捗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に向けた今後の取組み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left="393" w:hanging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は参考書式であり、事務の簡素化の観点から、任意の様式・提出方法を指定する場合があります。また、本事業報告書の提出は、補助事業の完了した日が属する年度とその翌年度において、環境改善効果等の記載のあるレポーティング書類又は環境改善効果の見込みに変動がない場合に限り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よるグリーンボンド等補助対象要件確認シートを再度提出することによって代えることができます。</w:t>
      </w:r>
    </w:p>
    <w:p>
      <w:pPr>
        <w:pStyle w:val="Normal"/>
        <w:overflowPunct w:val="false"/>
        <w:spacing w:lineRule="exact" w:line="330"/>
        <w:ind w:left="473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30"/>
        <w:ind w:left="473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left="460" w:hanging="233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3" w:name="_Hlk178848855"/>
                                  <w:bookmarkEnd w:id="3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4" w:name="_Hlk178848855"/>
                            <w:bookmarkEnd w:id="4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48:00Z</dcterms:created>
  <dc:creator>藤井　亮</dc:creator>
  <dc:description/>
  <cp:keywords/>
  <dc:language>en-US</dc:language>
  <cp:lastModifiedBy>miyashita tomoko</cp:lastModifiedBy>
  <cp:lastPrinted>2019-04-09T17:44:00Z</cp:lastPrinted>
  <dcterms:modified xsi:type="dcterms:W3CDTF">2025-04-25T06:27:00Z</dcterms:modified>
  <cp:revision>29</cp:revision>
  <dc:subject/>
  <dc:title/>
</cp:coreProperties>
</file>