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規程様式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補助金申込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補助金申込受理通知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３　　補助金申込内容変更申請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４　　補助金申込内容変更受理通知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５　　補助金取下書（第５条関係）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0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６　　期間延長申込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７　　補助金交付申請書（第６条関係）</w:t>
      </w:r>
    </w:p>
    <w:p>
      <w:pPr>
        <w:pStyle w:val="Normal"/>
        <w:spacing w:lineRule="exact" w:line="320"/>
        <w:ind w:firstLine="736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別紙　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sz w:val="21"/>
        </w:rPr>
        <w:t>に要する経費内訳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８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決定通知書（第７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９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変更交付決定通知書（第７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0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変更交付申請書（第８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　変更交付申請額に係る経費内訳（変更前）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/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（変更後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事業計画変更届出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2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中止（廃止）承認申請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3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遅延報告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4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遂行状況報告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5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名称変更等報告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6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消費税及び地方消費税に係る仕入控除税額報告書（第９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7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完了実績報告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2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１　実施状況報告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2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２　経費所要額精算調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2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8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年度終了実績報告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2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9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額確定通知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3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2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0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精算（概算）払請求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4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2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事業報告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6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2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2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資金調達支援状況報告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7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2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3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グリーンボンド等補助対象要件確認シート（別紙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2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4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資金調達支援計画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2:03:00Z</dcterms:created>
  <dc:creator>藤井　亮</dc:creator>
  <dc:description/>
  <cp:keywords/>
  <dc:language>en-US</dc:language>
  <cp:lastModifiedBy>miyashita tomoko</cp:lastModifiedBy>
  <cp:lastPrinted>2017-12-07T00:24:00Z</cp:lastPrinted>
  <dcterms:modified xsi:type="dcterms:W3CDTF">2025-04-11T04:30:00Z</dcterms:modified>
  <cp:revision>15</cp:revision>
  <dc:subject/>
  <dc:title/>
</cp:coreProperties>
</file>