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様式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12)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第９条関係）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　　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一般社団法人環境パートナーシップ会議</w:t>
      </w:r>
    </w:p>
    <w:p>
      <w:pPr>
        <w:pStyle w:val="Normal"/>
        <w:overflowPunct w:val="false"/>
        <w:ind w:firstLine="197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代表理事　廣野　良吉　殿</w:t>
      </w:r>
    </w:p>
    <w:p>
      <w:pPr>
        <w:pStyle w:val="Normal"/>
        <w:overflowPunct w:val="false"/>
        <w:ind w:firstLine="393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申請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資金調達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代行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資金調達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代表者の役職・氏名　　　　　　　　 　　　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b/>
          <w:b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b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jc w:val="center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５年度地域環境保全対策費補助金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グリーンファイナンス拡大に向けた市場基盤整備支援事業（環境保全対策関連部門））</w:t>
      </w:r>
    </w:p>
    <w:p>
      <w:pPr>
        <w:pStyle w:val="Normal"/>
        <w:overflowPunct w:val="false"/>
        <w:jc w:val="center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中止（廃止）承認申請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令和　　年　　月　　日付第         号で交付決定の通知を受けた</w:t>
      </w:r>
      <w:r>
        <w:rPr>
          <w:rFonts w:ascii="ＭＳ 明朝;MS Mincho" w:hAnsi="ＭＳ 明朝;MS Mincho" w:cs="ＭＳ 明朝;MS Mincho"/>
          <w:sz w:val="21"/>
          <w:szCs w:val="24"/>
        </w:rPr>
        <w:t>令和５年度地域環境保全対策費補助金（グリーンファイナンス拡大に向けた市場基盤整備支援事業（環境保全対策関連部門））の資金調達支援業務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を下記のとおり中止（廃止）したいので、令和５年度地域環境保全対策費補助金（グリーンファイナンス拡大に向けた市場基盤整備支援事業（環境保全対策関連部門））</w:t>
      </w:r>
      <w:r>
        <w:rPr>
          <w:rFonts w:ascii="ＭＳ 明朝;MS Mincho" w:hAnsi="ＭＳ 明朝;MS Mincho" w:cs="ＭＳ 明朝;MS Mincho"/>
          <w:sz w:val="21"/>
          <w:szCs w:val="24"/>
        </w:rPr>
        <w:t>交付規程（令和５年５月</w:t>
      </w:r>
      <w:r>
        <w:rPr>
          <w:rFonts w:cs="ＭＳ 明朝;MS Mincho" w:ascii="ＭＳ 明朝;MS Mincho" w:hAnsi="ＭＳ 明朝;MS Mincho"/>
          <w:sz w:val="21"/>
          <w:szCs w:val="24"/>
        </w:rPr>
        <w:t>16</w:t>
      </w:r>
      <w:r>
        <w:rPr>
          <w:rFonts w:ascii="ＭＳ 明朝;MS Mincho" w:hAnsi="ＭＳ 明朝;MS Mincho" w:cs="ＭＳ 明朝;MS Mincho"/>
          <w:sz w:val="21"/>
          <w:szCs w:val="24"/>
        </w:rPr>
        <w:t>日制定。以下「交付規程」という。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第９条第七号の規定により関係書類を添えて申請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Style29"/>
        <w:rPr>
          <w:sz w:val="21"/>
        </w:rPr>
      </w:pPr>
      <w:r>
        <w:rPr>
          <w:sz w:val="21"/>
        </w:rPr>
        <w:t>記</w:t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  <w:t>１　支援対象事業者名</w:t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  <w:t>２　新規・継続の別</w:t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３　中止する資金調達支援業務の名称と内容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４　中止（廃止）を必要とする理由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 xml:space="preserve">     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５　中止（廃止）の予定年月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 xml:space="preserve">         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６　中止（廃止）までに実施した資金調達支援業務の内容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７　中止（廃止）が補助事業に及ぼす影響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８　中止（廃止）後の措置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 xml:space="preserve">             </w:t>
      </w:r>
    </w:p>
    <w:p>
      <w:pPr>
        <w:pStyle w:val="Normal"/>
        <w:overflowPunct w:val="false"/>
        <w:ind w:left="368" w:hanging="368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ind w:left="368" w:hanging="368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注１　交付規程第３条第３項の規定に基づき共同で交付申請した場合は、代表事業者が申請してください。</w:t>
      </w:r>
    </w:p>
    <w:p>
      <w:pPr>
        <w:pStyle w:val="Normal"/>
        <w:overflowPunct w:val="false"/>
        <w:ind w:left="398" w:hanging="171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２　中止（廃止）までに実施した資金調達支援業務の内容については、様式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24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の資金調達支援計画書を使用し記載してください。当該計画に他の登録支援者の事業内容が含まれる場合は、その者の同意書も添付してください。また、補助金交付決定額及び中止（廃止）時の実施見込額を記載した書類を添付してください。</w:t>
      </w:r>
    </w:p>
    <w:p>
      <w:pPr>
        <w:pStyle w:val="Normal"/>
        <w:overflowPunct w:val="false"/>
        <w:ind w:left="398" w:hanging="171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7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76"/>
                                      <w:kern w:val="0"/>
                                    </w:rPr>
                                    <w:t>部署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1"/>
                                      <w:kern w:val="0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20"/>
                                      <w:kern w:val="0"/>
                                    </w:rPr>
                                    <w:t>責任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29"/>
                                      <w:kern w:val="0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221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20"/>
                                      <w:kern w:val="0"/>
                                    </w:rPr>
                                    <w:t>担当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29"/>
                                      <w:kern w:val="0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76"/>
                                      <w:kern w:val="0"/>
                                    </w:rPr>
                                    <w:t>Ｔ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1"/>
                                      <w:kern w:val="0"/>
                                    </w:rPr>
                                    <w:t>Ｌ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60"/>
                                      <w:kern w:val="0"/>
                                    </w:rPr>
                                    <w:t>E-mai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2"/>
                                      <w:kern w:val="0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5.05pt;mso-wrap-distance-left:7.1pt;mso-wrap-distance-right:0pt;mso-wrap-distance-top:0pt;mso-wrap-distance-bottom:0pt;margin-top:20.7pt;mso-position-vertical-relative:text;margin-left:21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7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76"/>
                                <w:kern w:val="0"/>
                              </w:rPr>
                              <w:t>部署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"/>
                                <w:kern w:val="0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20"/>
                                <w:kern w:val="0"/>
                              </w:rPr>
                              <w:t>責任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9"/>
                                <w:kern w:val="0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221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20"/>
                                <w:kern w:val="0"/>
                              </w:rPr>
                              <w:t>担当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9"/>
                                <w:kern w:val="0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76"/>
                                <w:kern w:val="0"/>
                              </w:rPr>
                              <w:t>Ｔ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"/>
                                <w:kern w:val="0"/>
                              </w:rPr>
                              <w:t>Ｌ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60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2"/>
                                <w:kern w:val="0"/>
                              </w:rPr>
                              <w:t>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2:33:00Z</dcterms:created>
  <dc:creator>藤井　亮</dc:creator>
  <dc:description/>
  <cp:keywords/>
  <dc:language>en-US</dc:language>
  <cp:lastModifiedBy>梅本 俊行</cp:lastModifiedBy>
  <cp:lastPrinted>2018-05-25T20:15:00Z</cp:lastPrinted>
  <dcterms:modified xsi:type="dcterms:W3CDTF">2023-05-16T06:10:00Z</dcterms:modified>
  <cp:revision>7</cp:revision>
  <dc:subject/>
  <dc:title/>
</cp:coreProperties>
</file>