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２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４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等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中止（廃止）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の発行等支援業務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下記のとおり中止（廃止）したいので、令和４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交付規程（令和４年４月２６日ＧＦ規程第６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七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Style29"/>
        <w:rPr>
          <w:sz w:val="21"/>
        </w:rPr>
      </w:pPr>
      <w:r>
        <w:rPr>
          <w:sz w:val="21"/>
        </w:rPr>
        <w:t>記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中止する発行等支援業務の名称と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中止（廃止）を必要とする理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中止（廃止）の予定年月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中止（廃止）までに実施した発行等支援業務の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中止（廃止）が補助事業に及ぼす影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８　中止（廃止）後の措置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            </w:t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中止（廃止）までに実施した発行等支援業務の内容については、様式第２４の発行等支援計画書を使用し記載してください。当該計画に他の登録支援者の事業内容が含まれる場合は、その者の同意書も添付してください。また、補助金交付決定額及び中止（廃止）時の実施見込額を記載した書類を添付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3:00Z</dcterms:created>
  <dc:creator>藤井　亮</dc:creator>
  <dc:description/>
  <cp:keywords/>
  <dc:language>en-US</dc:language>
  <cp:lastModifiedBy>梅本</cp:lastModifiedBy>
  <cp:lastPrinted>2018-05-25T20:15:00Z</cp:lastPrinted>
  <dcterms:modified xsi:type="dcterms:W3CDTF">2022-04-26T01:38:00Z</dcterms:modified>
  <cp:revision>8</cp:revision>
  <dc:subject/>
  <dc:title/>
</cp:coreProperties>
</file>