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551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令和４年度二酸化炭素排出抑制対策事業費等補助金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等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第  　　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４年度二酸化炭素排出抑制対策事業費等補助金（グリーンボンド等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梅本</cp:lastModifiedBy>
  <cp:lastPrinted>2018-05-25T19:48:00Z</cp:lastPrinted>
  <dcterms:modified xsi:type="dcterms:W3CDTF">2022-04-18T03:37:00Z</dcterms:modified>
  <cp:revision>8</cp:revision>
  <dc:subject/>
  <dc:title/>
</cp:coreProperties>
</file>