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24" w:hanging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３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等促進体制整備支援事業）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遅延報告書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 　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４年度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遅延について、令和４年度</w:t>
      </w:r>
      <w:r>
        <w:rPr>
          <w:rFonts w:ascii="ＭＳ 明朝;MS Mincho" w:hAnsi="ＭＳ 明朝;MS Mincho" w:cs="ＭＳ 明朝;MS Mincho"/>
          <w:sz w:val="21"/>
          <w:szCs w:val="24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等促進体制整備支援事業）交付規程（令和４年４月２６日ＧＦ規程第７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八号の規定により下記のとおり報告するとともに、今後の対応につき指示を求めます。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遅延の原因及び内容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遅延に係る金額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遅延に対して採った措置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遅延等が補助事業に及ぼす影響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補助事業の実施予定及び完了予定年月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事業の進捗状況を示した工程表を、当初の計画と対比できるように作成し添付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4:00Z</dcterms:created>
  <dc:creator>藤井　亮</dc:creator>
  <dc:description/>
  <cp:keywords/>
  <dc:language>en-US</dc:language>
  <cp:lastModifiedBy>梅本</cp:lastModifiedBy>
  <cp:lastPrinted>2019-04-09T17:22:00Z</cp:lastPrinted>
  <dcterms:modified xsi:type="dcterms:W3CDTF">2022-04-26T02:16:00Z</dcterms:modified>
  <cp:revision>8</cp:revision>
  <dc:subject/>
  <dc:title/>
</cp:coreProperties>
</file>