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１６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第１２条関係）</w:t>
      </w:r>
    </w:p>
    <w:p>
      <w:pPr>
        <w:pStyle w:val="Normal"/>
        <w:overflowPunct w:val="false"/>
        <w:spacing w:lineRule="exact" w:line="32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令和　　年　　月　　日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</w:t>
      </w:r>
    </w:p>
    <w:p>
      <w:pPr>
        <w:pStyle w:val="Normal"/>
        <w:overflowPunct w:val="false"/>
        <w:spacing w:lineRule="exact" w:line="320"/>
        <w:ind w:firstLine="19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 　 末吉　竹二郎　殿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４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適応プロジェクト等のグリーンプロジェクトの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活性化に向けたグリーンボンド等促進体制整備支援事業）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完了実績報告書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けＧＦ発第        号で交付決定の通知を受けた令和４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適応プロジェクト等のグリーンプロジェクトの活性化に向けたグリーンボンド等</w:t>
      </w:r>
      <w:r>
        <w:rPr>
          <w:rFonts w:ascii="ＭＳ 明朝;MS Mincho" w:hAnsi="ＭＳ 明朝;MS Mincho" w:cs="ＭＳ 明朝;MS Mincho"/>
          <w:sz w:val="21"/>
          <w:szCs w:val="24"/>
        </w:rPr>
        <w:t>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を完了（中止・廃止）しましたので、令和４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適応プロジェクト等のグリーンプロジェクトの活性化に向けたグリーンボンド等</w:t>
      </w:r>
      <w:r>
        <w:rPr>
          <w:rFonts w:ascii="ＭＳ 明朝;MS Mincho" w:hAnsi="ＭＳ 明朝;MS Mincho" w:cs="ＭＳ 明朝;MS Mincho"/>
          <w:sz w:val="21"/>
          <w:szCs w:val="24"/>
        </w:rPr>
        <w:t>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交付規程（令和４年４月２６日ＧＦ規程第７号。以下「交付規程」という。）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2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条第１項の規定に基づき下記のとおり報告します。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補助金の交付決定額及び交付決定年月日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  金　　　　　　　　　円（　　年　　月　　日付けＧＦ発第　　　　　号）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               　　（うち消費税及び地方消費税相当額　　　　　　　円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）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補助事業の実施状況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別紙１実施状況報告書のとおり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補助金請求予定額　　　　　　　　円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４　補助金の経費収支実績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別紙２経費所要額精算調書のとおり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５　補助事業の実施期間</w:t>
      </w:r>
    </w:p>
    <w:p>
      <w:pPr>
        <w:pStyle w:val="Normal"/>
        <w:overflowPunct w:val="false"/>
        <w:spacing w:lineRule="exact" w:line="32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</w:t>
      </w:r>
      <w:bookmarkStart w:id="0" w:name="_Hlk68703624"/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年　　月　　日　～　令和　　年　　月　　日</w:t>
      </w:r>
      <w:bookmarkEnd w:id="0"/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６　補助対象要件の該当性</w:t>
      </w:r>
    </w:p>
    <w:p>
      <w:pPr>
        <w:pStyle w:val="Normal"/>
        <w:overflowPunct w:val="false"/>
        <w:spacing w:lineRule="exact" w:line="320"/>
        <w:ind w:firstLine="78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グリーンボンド等補助対象要件確認シート（様式第２３）のとおり</w:t>
      </w:r>
    </w:p>
    <w:p>
      <w:pPr>
        <w:pStyle w:val="Normal"/>
        <w:overflowPunct w:val="false"/>
        <w:spacing w:lineRule="exact" w:line="320"/>
        <w:ind w:firstLine="848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申請時からの変更の有無：　あり・なし　）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７　添付資料</w:t>
      </w:r>
    </w:p>
    <w:p>
      <w:pPr>
        <w:pStyle w:val="Normal"/>
        <w:overflowPunct w:val="false"/>
        <w:spacing w:lineRule="exact" w:line="320"/>
        <w:ind w:firstLine="787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その他参考資料（成果物等含む。）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spacing w:lineRule="exact" w:line="260"/>
        <w:ind w:left="393" w:hanging="393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　交付規程第３条第３項の規定に基づき共同で交付申請した場合は、代表事業者が報告すること。</w:t>
      </w:r>
    </w:p>
    <w:p>
      <w:pPr>
        <w:pStyle w:val="Normal"/>
        <w:spacing w:lineRule="exact" w:line="260"/>
        <w:ind w:left="373" w:hanging="373"/>
        <w:jc w:val="lef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　責任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7"/>
                                    <w:rPr/>
                                  </w:pPr>
                                  <w:r>
                                    <w:rPr/>
                                    <w:t>担当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/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/>
                                <w:sz w:val="21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/>
                              <w:t>　責任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7"/>
                              <w:rPr/>
                            </w:pPr>
                            <w:r>
                              <w:rPr/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42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3:31:00Z</dcterms:created>
  <dc:creator>藤井　亮</dc:creator>
  <dc:description/>
  <cp:keywords/>
  <dc:language>en-US</dc:language>
  <cp:lastModifiedBy>梅本</cp:lastModifiedBy>
  <cp:lastPrinted>2019-04-04T14:09:00Z</cp:lastPrinted>
  <dcterms:modified xsi:type="dcterms:W3CDTF">2022-04-26T02:19:00Z</dcterms:modified>
  <cp:revision>4</cp:revision>
  <dc:subject/>
  <dc:title/>
</cp:coreProperties>
</file>