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２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３年度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・グリーンローン等の発行促進体制整備支援事業）の発行等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下記のとおり中止（廃止）したいので、令和３年度</w:t>
      </w:r>
      <w:r>
        <w:rPr>
          <w:rFonts w:ascii="ＭＳ 明朝;MS Mincho" w:hAnsi="ＭＳ 明朝;MS Mincho" w:cs="ＭＳ 明朝;MS Mincho"/>
          <w:sz w:val="21"/>
          <w:szCs w:val="24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・グリーンローン等の発行促進体制整備支援事業）交付規程（令和３年４月２８日ＧＦ規程第１７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する発行等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までに実施した発行等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８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発行等支援業務の内容については、様式第２４の発行等支援計画書を使用し記載してください。当該計画に他の登録支援者の事業内容が含まれる場合は、その者の同意書も添付してください。また、補助金交付決定額及び中止（廃止）時の実施見込額を記載した書類を添付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3:00Z</dcterms:created>
  <dc:creator>藤井　亮</dc:creator>
  <dc:description/>
  <cp:keywords/>
  <dc:language>en-US</dc:language>
  <cp:lastModifiedBy>梅本</cp:lastModifiedBy>
  <cp:lastPrinted>2018-05-25T20:15:00Z</cp:lastPrinted>
  <dcterms:modified xsi:type="dcterms:W3CDTF">2021-04-28T06:52:00Z</dcterms:modified>
  <cp:revision>5</cp:revision>
  <dc:subject/>
  <dc:title/>
</cp:coreProperties>
</file>